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12" w:firstLine="70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5250</wp:posOffset>
            </wp:positionH>
            <wp:positionV relativeFrom="margin">
              <wp:posOffset>-3810</wp:posOffset>
            </wp:positionV>
            <wp:extent cx="2327275" cy="2525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0" t="22200" r="33216" b="1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4195</wp:posOffset>
                </wp:positionH>
                <wp:positionV relativeFrom="paragraph">
                  <wp:posOffset>-191135</wp:posOffset>
                </wp:positionV>
                <wp:extent cx="474281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TRERIE CONSTRUCTION S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45pt;height:43.45pt;mso-wrap-distance-left:9.05pt;mso-wrap-distance-right:9.05pt;mso-wrap-distance-top:0pt;mso-wrap-distance-bottom:0pt;margin-top:-15.0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TRERIE CONSTRUCTION S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6" w:right="1134" w:gutter="0" w:header="0" w:top="1134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-2089150</wp:posOffset>
                </wp:positionV>
                <wp:extent cx="52355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5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LYMPIADES NAT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6pt;margin-top:-164.55pt;width:412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OLYMPIADES NATIONALE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805940</wp:posOffset>
            </wp:positionH>
            <wp:positionV relativeFrom="margin">
              <wp:posOffset>2136140</wp:posOffset>
            </wp:positionV>
            <wp:extent cx="2522855" cy="2733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87" t="16234" r="30483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5020</wp:posOffset>
                </wp:positionH>
                <wp:positionV relativeFrom="paragraph">
                  <wp:posOffset>2371090</wp:posOffset>
                </wp:positionV>
                <wp:extent cx="4205605" cy="820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inale Nationale 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15pt;height:64.6pt;mso-wrap-distance-left:9.05pt;mso-wrap-distance-right:9.05pt;mso-wrap-distance-top:0pt;mso-wrap-distance-bottom:0pt;margin-top:186.7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inale Nationale 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910590</wp:posOffset>
                </wp:positionV>
                <wp:extent cx="3330575" cy="1160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Métier N°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91.4pt;mso-wrap-distance-left:9.05pt;mso-wrap-distance-right:9.05pt;mso-wrap-distance-top:0pt;mso-wrap-distance-bottom:0pt;margin-top:71.7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Métier N°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9520</wp:posOffset>
                </wp:positionH>
                <wp:positionV relativeFrom="paragraph">
                  <wp:posOffset>3539490</wp:posOffset>
                </wp:positionV>
                <wp:extent cx="31781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u 29 au 31 Janvier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25pt;height:42.75pt;mso-wrap-distance-left:9.05pt;mso-wrap-distance-right:9.05pt;mso-wrap-distance-top:0pt;mso-wrap-distance-bottom:0pt;margin-top:278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u 29 au 31 Janvi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Correction des équerrages (B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880</wp:posOffset>
                </wp:positionH>
                <wp:positionV relativeFrom="paragraph">
                  <wp:posOffset>48260</wp:posOffset>
                </wp:positionV>
                <wp:extent cx="142875" cy="127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3.8pt;width:11.2pt;height:10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Equerr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06755</wp:posOffset>
            </wp:positionH>
            <wp:positionV relativeFrom="margin">
              <wp:posOffset>1324610</wp:posOffset>
            </wp:positionV>
            <wp:extent cx="5866130" cy="76060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419" t="15623" r="6282" b="8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760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0</wp:posOffset>
                </wp:positionH>
                <wp:positionV relativeFrom="paragraph">
                  <wp:posOffset>16510</wp:posOffset>
                </wp:positionV>
                <wp:extent cx="523875" cy="2679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1.3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6890</wp:posOffset>
                </wp:positionH>
                <wp:positionV relativeFrom="paragraph">
                  <wp:posOffset>46355</wp:posOffset>
                </wp:positionV>
                <wp:extent cx="142875" cy="1276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pt;margin-top:3.65pt;width:11.2pt;height:10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16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EN PLAN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97510</wp:posOffset>
            </wp:positionH>
            <wp:positionV relativeFrom="margin">
              <wp:posOffset>1406525</wp:posOffset>
            </wp:positionV>
            <wp:extent cx="5796280" cy="606742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363" t="15200" r="45685" b="1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1110</wp:posOffset>
                </wp:positionH>
                <wp:positionV relativeFrom="paragraph">
                  <wp:posOffset>2007870</wp:posOffset>
                </wp:positionV>
                <wp:extent cx="142875" cy="1276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3pt;margin-top:158.1pt;width:11.2pt;height:10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270</wp:posOffset>
                </wp:positionH>
                <wp:positionV relativeFrom="paragraph">
                  <wp:posOffset>449580</wp:posOffset>
                </wp:positionV>
                <wp:extent cx="142875" cy="1276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1pt;margin-top:35.4pt;width:11.2pt;height:10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03" w:leader="none"/>
        </w:tabs>
        <w:rPr>
          <w:sz w:val="28"/>
        </w:rPr>
      </w:pPr>
      <w:r>
        <w:rPr>
          <w:sz w:val="28"/>
        </w:rPr>
        <w:tab/>
        <w:t>Equerrage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4846955</wp:posOffset>
                </wp:positionV>
                <wp:extent cx="142875" cy="1276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381.65pt;width:11.2pt;height:10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635</wp:posOffset>
                </wp:positionH>
                <wp:positionV relativeFrom="paragraph">
                  <wp:posOffset>5162550</wp:posOffset>
                </wp:positionV>
                <wp:extent cx="142875" cy="1276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05pt;margin-top:406.5pt;width:11.2pt;height:10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4885</wp:posOffset>
                </wp:positionH>
                <wp:positionV relativeFrom="paragraph">
                  <wp:posOffset>2889250</wp:posOffset>
                </wp:positionV>
                <wp:extent cx="142875" cy="1276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55pt;margin-top:227.5pt;width:11.2pt;height:10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1110</wp:posOffset>
                </wp:positionH>
                <wp:positionV relativeFrom="paragraph">
                  <wp:posOffset>2889250</wp:posOffset>
                </wp:positionV>
                <wp:extent cx="142875" cy="1276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3pt;margin-top:227.5pt;width:11.2pt;height:10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8695</wp:posOffset>
                </wp:positionH>
                <wp:positionV relativeFrom="paragraph">
                  <wp:posOffset>4234180</wp:posOffset>
                </wp:positionV>
                <wp:extent cx="142875" cy="1276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333.4pt;width:11.2pt;height:10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5470</wp:posOffset>
                </wp:positionH>
                <wp:positionV relativeFrom="paragraph">
                  <wp:posOffset>4234180</wp:posOffset>
                </wp:positionV>
                <wp:extent cx="142875" cy="1276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pt;margin-top:333.4pt;width:11.2pt;height:10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885</wp:posOffset>
                </wp:positionH>
                <wp:positionV relativeFrom="paragraph">
                  <wp:posOffset>5807710</wp:posOffset>
                </wp:positionV>
                <wp:extent cx="142875" cy="1276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55pt;margin-top:457.3pt;width:11.2pt;height:10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9965</wp:posOffset>
                </wp:positionH>
                <wp:positionV relativeFrom="paragraph">
                  <wp:posOffset>1196975</wp:posOffset>
                </wp:positionV>
                <wp:extent cx="523875" cy="2679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94.25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2992120</wp:posOffset>
                </wp:positionV>
                <wp:extent cx="375285" cy="2679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1pt;mso-wrap-distance-left:9.05pt;mso-wrap-distance-right:9.05pt;mso-wrap-distance-top:0pt;mso-wrap-distance-bottom:0pt;margin-top:235.6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4905</wp:posOffset>
                </wp:positionH>
                <wp:positionV relativeFrom="paragraph">
                  <wp:posOffset>2987675</wp:posOffset>
                </wp:positionV>
                <wp:extent cx="443230" cy="2679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1pt;mso-wrap-distance-left:9.05pt;mso-wrap-distance-right:9.05pt;mso-wrap-distance-top:0pt;mso-wrap-distance-bottom:0pt;margin-top:235.2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4400</wp:posOffset>
                </wp:positionH>
                <wp:positionV relativeFrom="paragraph">
                  <wp:posOffset>4008755</wp:posOffset>
                </wp:positionV>
                <wp:extent cx="523875" cy="2679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315.65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5295</wp:posOffset>
                </wp:positionH>
                <wp:positionV relativeFrom="paragraph">
                  <wp:posOffset>4025265</wp:posOffset>
                </wp:positionV>
                <wp:extent cx="523875" cy="2679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316.95pt;mso-position-vertical-relative:text;margin-left:2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9720</wp:posOffset>
                </wp:positionH>
                <wp:positionV relativeFrom="paragraph">
                  <wp:posOffset>4629785</wp:posOffset>
                </wp:positionV>
                <wp:extent cx="523875" cy="2679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364.5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3285</wp:posOffset>
                </wp:positionH>
                <wp:positionV relativeFrom="paragraph">
                  <wp:posOffset>5243195</wp:posOffset>
                </wp:positionV>
                <wp:extent cx="523875" cy="2679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412.8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9975</wp:posOffset>
                </wp:positionH>
                <wp:positionV relativeFrom="paragraph">
                  <wp:posOffset>5734685</wp:posOffset>
                </wp:positionV>
                <wp:extent cx="523875" cy="2679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451.55pt;mso-position-vertical-relative:text;margin-left:3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VUE B.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88290</wp:posOffset>
            </wp:positionH>
            <wp:positionV relativeFrom="margin">
              <wp:posOffset>1292225</wp:posOffset>
            </wp:positionV>
            <wp:extent cx="6080125" cy="6715125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394" t="11267" r="39267" b="2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7460</wp:posOffset>
                </wp:positionH>
                <wp:positionV relativeFrom="paragraph">
                  <wp:posOffset>2321560</wp:posOffset>
                </wp:positionV>
                <wp:extent cx="142875" cy="1276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8pt;margin-top:182.8pt;width:11.2pt;height:10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6360</wp:posOffset>
                </wp:positionH>
                <wp:positionV relativeFrom="paragraph">
                  <wp:posOffset>2267585</wp:posOffset>
                </wp:positionV>
                <wp:extent cx="523875" cy="2679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178.5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851" w:right="993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 xml:space="preserve">MODULE 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8490</wp:posOffset>
                </wp:positionH>
                <wp:positionV relativeFrom="paragraph">
                  <wp:posOffset>34925</wp:posOffset>
                </wp:positionV>
                <wp:extent cx="2724150" cy="20059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005920"/>
                          <a:chOff x="0" y="0"/>
                          <a:chExt cx="2724120" cy="2005920"/>
                        </a:xfrm>
                      </wpg:grpSpPr>
                      <wps:wsp>
                        <wps:cNvSpPr txBox="1"/>
                        <wps:spPr>
                          <a:xfrm>
                            <a:off x="380520" y="0"/>
                            <a:ext cx="1990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080"/>
                            <a:ext cx="2724120" cy="1824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3"/>
                            <a:srcRect l="33863" t="22754" r="47185" b="52661"/>
                            <a:stretch/>
                          </pic:blipFill>
                          <pic:spPr>
                            <a:xfrm>
                              <a:off x="9360" y="0"/>
                              <a:ext cx="2629080" cy="15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365840"/>
                              <a:ext cx="2724120" cy="45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1880"/>
                                <a:ext cx="7300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040" y="191880"/>
                                <a:ext cx="7300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875240" y="38160"/>
                                <a:ext cx="33408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04000" y="0"/>
                                <a:ext cx="3600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2.75pt;width:214.55pt;height:157.95pt" coordorigin="2974,55" coordsize="4291,3159">
                <v:shape id="shape_0" stroked="f" o:allowincell="f" style="position:absolute;left:3573;top:55;width:313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4;top:340;width:4291;height:28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989;top:340;width:4139;height:244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2974;top:2491;width:4291;height:723">
                    <v:shape id="shape_0" stroked="f" o:allowincell="f" style="position:absolute;left:2974;top:2793;width:114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4;top:2793;width:114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927;top:2551;width:524;height:374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68;top:2491;width:566;height:43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8490</wp:posOffset>
                </wp:positionH>
                <wp:positionV relativeFrom="paragraph">
                  <wp:posOffset>2846705</wp:posOffset>
                </wp:positionV>
                <wp:extent cx="2724150" cy="20294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029320"/>
                          <a:chOff x="0" y="0"/>
                          <a:chExt cx="2724120" cy="202932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1990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i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2000"/>
                            <a:ext cx="2724120" cy="1777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5"/>
                            <a:srcRect l="33863" t="53230" r="47185" b="20853"/>
                            <a:stretch/>
                          </pic:blipFill>
                          <pic:spPr>
                            <a:xfrm>
                              <a:off x="9360" y="0"/>
                              <a:ext cx="2629080" cy="16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318320"/>
                              <a:ext cx="2724120" cy="45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1880"/>
                                <a:ext cx="7300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040" y="191880"/>
                                <a:ext cx="7300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875240" y="37800"/>
                                <a:ext cx="334080" cy="23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04000" y="0"/>
                                <a:ext cx="3600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224.15pt;width:214.55pt;height:159.8pt" coordorigin="2974,4483" coordsize="4291,3196">
                <v:shape id="shape_0" stroked="f" o:allowincell="f" style="position:absolute;left:3528;top:4483;width:313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i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4;top:4880;width:4291;height:2800">
                  <v:shape id="shape_0" stroked="f" o:allowincell="f" style="position:absolute;left:2989;top:4880;width:4139;height:257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2974;top:6956;width:4291;height:724">
                    <v:shape id="shape_0" stroked="f" o:allowincell="f" style="position:absolute;left:2974;top:7258;width:114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4;top:7258;width:114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927;top:7016;width:524;height:375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68;top:6956;width:566;height:43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8430</wp:posOffset>
                </wp:positionH>
                <wp:positionV relativeFrom="paragraph">
                  <wp:posOffset>511175</wp:posOffset>
                </wp:positionV>
                <wp:extent cx="142875" cy="1276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9pt;margin-top:40.25pt;width:11.2pt;height:10pt;mso-wrap-style:none;v-text-anchor:middle"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9985</wp:posOffset>
                </wp:positionH>
                <wp:positionV relativeFrom="paragraph">
                  <wp:posOffset>527685</wp:posOffset>
                </wp:positionV>
                <wp:extent cx="142875" cy="1276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41.55pt;width:11.2pt;height:10pt;mso-wrap-style:none;v-text-anchor:middle">
                <v:imagedata r:id="rId4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1920</wp:posOffset>
                </wp:positionH>
                <wp:positionV relativeFrom="paragraph">
                  <wp:posOffset>4394200</wp:posOffset>
                </wp:positionV>
                <wp:extent cx="142875" cy="1276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346pt;width:11.2pt;height:10pt;mso-wrap-style:none;v-text-anchor:middle">
                <v:imagedata r:id="rId4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9985</wp:posOffset>
                </wp:positionH>
                <wp:positionV relativeFrom="paragraph">
                  <wp:posOffset>4385945</wp:posOffset>
                </wp:positionV>
                <wp:extent cx="142875" cy="1276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780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345.35pt;width:11.2pt;height:10pt;mso-wrap-style:none;v-text-anchor:middle">
                <v:imagedata r:id="rId4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</w:p>
    <w:sectPr>
      <w:type w:val="continuous"/>
      <w:pgSz w:w="11906" w:h="16838"/>
      <w:pgMar w:left="851" w:right="993" w:gutter="0" w:header="720" w:top="776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6.wmf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19:00Z</dcterms:created>
  <dc:creator>rectorat de nantes</dc:creator>
  <dc:description/>
  <cp:keywords/>
  <dc:language>en-US</dc:language>
  <cp:lastModifiedBy>jochris</cp:lastModifiedBy>
  <cp:lastPrinted>2014-10-09T13:55:00Z</cp:lastPrinted>
  <dcterms:modified xsi:type="dcterms:W3CDTF">2015-01-15T19:00:00Z</dcterms:modified>
  <cp:revision>5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